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Приложение № 11 к приказу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>среднего профессионального образования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>(с заказчиком – физическим лицом)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Студе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 услугу по основной профессиональной образовательной программе среднего профессионального образования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профессии или специальност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государственного образовательного  стандарта  </w:t>
      </w:r>
      <w:r>
        <w:rPr>
          <w:sz w:val="22"/>
          <w:szCs w:val="22"/>
        </w:rPr>
        <w:t>в  соответствии с учебным планом (в том числе индивидуальным) Программы</w:t>
      </w:r>
      <w:r>
        <w:rPr/>
        <w:t>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 высшем образовании и о квалификации  – диплом о среднем профессиональном образовании образца, установленного Минобрнауки России </w:t>
      </w:r>
      <w:r>
        <w:rPr>
          <w:i/>
          <w:color w:val="002060"/>
          <w:sz w:val="22"/>
          <w:szCs w:val="22"/>
        </w:rPr>
        <w:t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о среднем профессиональном образовании образца, установленного Академией)</w:t>
      </w:r>
      <w:r>
        <w:rPr>
          <w:sz w:val="22"/>
          <w:szCs w:val="22"/>
        </w:rPr>
        <w:t>.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»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2" w:name="OLE_LINK30"/>
      <w:bookmarkStart w:id="3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2"/>
      <w:bookmarkEnd w:id="3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4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</w:t>
      </w:r>
      <w:r>
        <w:rPr>
          <w:rStyle w:val="FootnoteAnchor"/>
          <w:sz w:val="22"/>
          <w:szCs w:val="22"/>
          <w:vertAlign w:val="superscript"/>
          <w:lang w:eastAsia="en-US"/>
        </w:rPr>
        <w:footnoteReference w:id="5"/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В случае, если оплата полностью или частично производится за счёт средств материнского (семейного) капитала пункт дополняется следующими абзацами:</w:t>
      </w:r>
      <w:r>
        <w:rPr>
          <w:i/>
          <w:sz w:val="22"/>
          <w:szCs w:val="22"/>
          <w:lang w:eastAsia="en-US"/>
        </w:rPr>
        <w:t xml:space="preserve"> «В случаях, когда Студенту предоставляется академический отпуск, перечисление территориальным органом Пенсионного фонда РФ денежных средств, направляемых на получение образования Студента, приостанавливается. Заказчик вправе направить в территориальный орган Пенсионного фонда РФ заявление об отказе в направлении денежных средств на получение образования с приложением копии приказа о предоставлении Студента академического отпуска, заверенной Исполнителе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Возобновление перечисления территориальным органом Пенсионного фонда РФ денежных средств, направляемых на получение образования Студента, осуществляется на основании заявления о распоряжении денежными средствами, к которому прилагается копия приказа о допуске Студента к образовательному процессу, без предъявления документов, предоставляемых в территориальный орган Пенсионного фонда РФ при первоначальном обращении Заказчика о распоряжении денежными средствами материнского (семейного) капитала на получение образования Студент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 xml:space="preserve">В случаях, когда Студенту предоставляется академический отпуск, часть внесенной Заказчиком до ухода в академический отпуск предоплаты засчитывается при выходе из него в сумме, на которую услуги не были оказаны в предшествующем уходу периоде на основании акта сверки взаимных расчетов с Заказчиком. Основанием для окончательного расчета и оплаты оказываемых образовательных услуг в расчетном периоде являются заявления Студента об уходе в академический отпуск и выходе из него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4" w:name="_Hlk42264612"/>
      <w:bookmarkEnd w:id="4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42264612"/>
      <w:bookmarkStart w:id="6" w:name="_Hlk42264612"/>
      <w:bookmarkEnd w:id="6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7" w:name="_Hlk42264781"/>
      <w:bookmarkStart w:id="8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7"/>
      <w:bookmarkEnd w:id="8"/>
      <w:r>
        <w:rPr>
          <w:i/>
          <w:sz w:val="22"/>
          <w:szCs w:val="22"/>
        </w:rPr>
        <w:t>Если оплата образовательных услуг по Договору частично или полностью будет производиться за счет средств (части средств) материнского (семейного) капитала, Исполнитель в случае прекращения получения Студентом образовательных услуг, по причинам, указанным в Правилах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Ф от 24 декабря 2007 года № 926, либо в случае расторжения Договора между Исполнителем и лицом, получившим сертификат, если сумма средств, перечисленная на счет Исполнителя в соответствии с Договором, превышает сумму фактических расходов на указанные цели, осуществляет возврат неиспользованных денежных средств в соответствующий территориальный орган Пенсионного фон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  <w:lang w:eastAsia="en-US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Студе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 и (или) Студен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Договор составлен в 3 экземплярах, по одному для каждой из Сторон. Все экземпляры имеют одинаковую юридическую сил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bookmarkStart w:id="9" w:name="_Hlk42264672"/>
      <w:bookmarkEnd w:id="9"/>
      <w:r>
        <w:rPr>
          <w:iCs/>
          <w:color w:val="0000CC"/>
          <w:sz w:val="22"/>
          <w:szCs w:val="22"/>
        </w:rPr>
        <w:t>Для договоров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0" w:name="_Hlk42264672"/>
      <w:bookmarkEnd w:id="10"/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anepa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6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Студ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Р/с ________________________ в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__________________________ БИК_______________________ 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5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платы за счёт средств материнского (семейного) капитала указывается, что оплата полностью либо частично производится Пенсионным фондом РФ за счет средств материнского (семейного) капитала Заказчика </w:t>
      </w:r>
    </w:p>
    <w:p>
      <w:pPr>
        <w:pStyle w:val="Footnote"/>
        <w:spacing w:lineRule="exact" w:line="180"/>
        <w:jc w:val="both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0:00Z</dcterms:created>
  <dc:creator>pulina</dc:creator>
  <dc:description/>
  <cp:keywords/>
  <dc:language>en-US</dc:language>
  <cp:lastModifiedBy>Менкенов Алексей Владимирович</cp:lastModifiedBy>
  <cp:lastPrinted>2019-07-31T14:55:00Z</cp:lastPrinted>
  <dcterms:modified xsi:type="dcterms:W3CDTF">2024-03-22T12:10:00Z</dcterms:modified>
  <cp:revision>5</cp:revision>
  <dc:subject/>
  <dc:title> </dc:title>
</cp:coreProperties>
</file>